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95"/>
        <w:gridCol w:w="5821"/>
      </w:tblGrid>
      <w:tr>
        <w:trPr>
          <w:trHeight w:val="530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 Z E R V E Z E T I   M E G Á L L A P O D Á S</w:t>
            </w:r>
          </w:p>
        </w:tc>
      </w:tr>
      <w:tr>
        <w:trPr>
          <w:trHeight w:val="556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rPr>
                <w:b/>
                <w:b/>
              </w:rPr>
            </w:pPr>
            <w:r>
              <w:rPr>
                <w:b/>
              </w:rPr>
              <w:t>A szerződő fél személyes adatai</w:t>
            </w:r>
          </w:p>
        </w:tc>
      </w:tr>
      <w:tr>
        <w:trPr>
          <w:trHeight w:val="562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120" w:after="120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megbízó, </w:t>
            </w:r>
            <w:r>
              <w:rPr>
                <w:sz w:val="18"/>
              </w:rPr>
              <w:t>a továbbiakban</w:t>
            </w:r>
            <w:r>
              <w:rPr>
                <w:b/>
                <w:sz w:val="18"/>
              </w:rPr>
              <w:t xml:space="preserve"> „az ápolást végző cég”</w:t>
            </w:r>
            <w:r>
              <w:rPr>
                <w:sz w:val="18"/>
              </w:rPr>
              <w:t>:</w:t>
            </w:r>
          </w:p>
        </w:tc>
      </w:tr>
      <w:tr>
        <w:trPr>
          <w:trHeight w:val="688" w:hRule="atLeast"/>
        </w:trPr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Név / Cég: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Születési idő / Cégjegyzékszám:</w:t>
            </w:r>
          </w:p>
        </w:tc>
      </w:tr>
      <w:tr>
        <w:trPr>
          <w:trHeight w:val="840" w:hRule="atLeast"/>
        </w:trPr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Cím / Székhely: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E-mail:</w:t>
            </w:r>
          </w:p>
        </w:tc>
      </w:tr>
      <w:tr>
        <w:trPr>
          <w:trHeight w:val="480" w:hRule="atLeast"/>
        </w:trPr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Telefax: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Telefonszám:</w:t>
            </w:r>
          </w:p>
        </w:tc>
      </w:tr>
      <w:tr>
        <w:trPr>
          <w:trHeight w:val="562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120" w:after="120"/>
              <w:ind w:left="284" w:hanging="284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Megbízott, </w:t>
            </w:r>
            <w:r>
              <w:rPr>
                <w:sz w:val="18"/>
              </w:rPr>
              <w:t>a továbbiakban</w:t>
            </w:r>
            <w:r>
              <w:rPr>
                <w:b/>
                <w:sz w:val="18"/>
              </w:rPr>
              <w:t xml:space="preserve"> „közvetítő vállalat”</w:t>
            </w:r>
            <w:r>
              <w:rPr>
                <w:sz w:val="18"/>
              </w:rPr>
              <w:t>:</w:t>
            </w:r>
          </w:p>
        </w:tc>
      </w:tr>
      <w:tr>
        <w:trPr>
          <w:trHeight w:val="713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Név / Cég: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Születési idő / Cégjegyzékszám:</w:t>
            </w:r>
          </w:p>
        </w:tc>
      </w:tr>
      <w:tr>
        <w:trPr>
          <w:trHeight w:val="964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Cím / Székhely: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E-mail:</w:t>
            </w:r>
          </w:p>
        </w:tc>
      </w:tr>
      <w:tr>
        <w:trPr>
          <w:trHeight w:val="637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Telefax: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Telefonszám:</w:t>
            </w:r>
          </w:p>
        </w:tc>
      </w:tr>
      <w:tr>
        <w:trPr>
          <w:trHeight w:val="479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textAlignment w:val="auto"/>
              <w:rPr>
                <w:b/>
                <w:b/>
              </w:rPr>
            </w:pPr>
            <w:r>
              <w:rPr>
                <w:b/>
              </w:rPr>
              <w:t>Rendszeresen elérhető kapcsolattartó a közvetítőcégnél</w:t>
            </w:r>
          </w:p>
        </w:tc>
      </w:tr>
      <w:tr>
        <w:trPr>
          <w:trHeight w:val="668" w:hRule="atLeast"/>
        </w:trPr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Név: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Cím:</w:t>
            </w:r>
          </w:p>
        </w:tc>
      </w:tr>
      <w:tr>
        <w:trPr>
          <w:trHeight w:val="500" w:hRule="atLeast"/>
        </w:trPr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E-mail: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Telefonszám:</w:t>
            </w:r>
          </w:p>
        </w:tc>
      </w:tr>
      <w:tr>
        <w:trPr>
          <w:trHeight w:val="552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rPr>
                <w:b/>
                <w:b/>
              </w:rPr>
            </w:pPr>
            <w:r>
              <w:rPr>
                <w:b/>
              </w:rPr>
              <w:t>A szervezeti megállapodás alapjai</w:t>
            </w:r>
          </w:p>
        </w:tc>
      </w:tr>
      <w:tr>
        <w:trPr>
          <w:trHeight w:val="983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A szerződés tárgya az ápolási szerződés közvetítése, valamint az</w:t>
            </w:r>
            <w:r>
              <w:rPr>
                <w:b/>
                <w:sz w:val="18"/>
              </w:rPr>
              <w:t xml:space="preserve"> ápolást végző cég </w:t>
            </w:r>
            <w:r>
              <w:rPr>
                <w:sz w:val="18"/>
              </w:rPr>
              <w:t>támogatása a folyamatban lévő szerződések lebonyolításánál Ausztriában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120" w:after="0"/>
              <w:ind w:left="459" w:hanging="425"/>
              <w:jc w:val="both"/>
              <w:rPr>
                <w:sz w:val="18"/>
              </w:rPr>
            </w:pPr>
            <w:r>
              <w:rPr>
                <w:sz w:val="18"/>
              </w:rPr>
              <w:t>A közvetítő cég kijelenti, hogy a</w:t>
            </w:r>
            <w:r>
              <w:rPr>
                <w:b/>
                <w:sz w:val="18"/>
              </w:rPr>
              <w:t xml:space="preserve"> személyek ápolását végző szervezet </w:t>
            </w:r>
            <w:r>
              <w:rPr>
                <w:sz w:val="18"/>
              </w:rPr>
              <w:t>tevékenységét a mindenkor illetékes iparhatóságnál Ausztriában bejelentette, és azt a szolgáltatás teljes ideje alatt nem fogja felfüggeszteni. Az O 1 melléklet (Kiegészítő kötelezettségek jegyzéke) a szerződés elválaszthatatlan részét képezi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120" w:after="120"/>
              <w:ind w:left="459" w:hanging="425"/>
              <w:jc w:val="both"/>
              <w:rPr>
                <w:sz w:val="18"/>
              </w:rPr>
            </w:pPr>
            <w:r>
              <w:rPr>
                <w:sz w:val="18"/>
              </w:rPr>
              <w:t>Az ápolást végző cég nem köteles munkát végezni, vagy ápolási szerződést kötni. Az ápolást végző ezzel a szerződéssel semmiképpen sem válik a közvetítőcég szervezetének részévé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59" w:right="-75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A közvetítőcég arra utal, hogy ápolást végző cégnek közvetítőként dolgozhat és attól a közvetítői tevékenységéért jutalomban részesülhet. Az ápolást végző cég úgy nyilatkozik, hogy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60" w:after="60"/>
              <w:ind w:left="1429" w:right="-75" w:hanging="3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ezzel egyetér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60" w:after="60"/>
              <w:ind w:left="1429" w:right="-75" w:hanging="3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ezzel </w:t>
            </w:r>
            <w:r>
              <w:rPr>
                <w:sz w:val="18"/>
                <w:u w:val="single"/>
              </w:rPr>
              <w:t>nem</w:t>
            </w:r>
            <w:r>
              <w:rPr>
                <w:sz w:val="18"/>
              </w:rPr>
              <w:t xml:space="preserve"> ért egyet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59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 közvetítőcég és az ápolást igénylő személy, ill. a közvetítői szerződés megbízója közötti szoros, családi vagy gazdasági kapcsolat esetén tilos a jutalék, ha az ápolást végző cég a közvetítésnél nem hivatkozik azonnal erre a szoros kapcsolatra.</w:t>
            </w:r>
          </w:p>
        </w:tc>
      </w:tr>
      <w:tr>
        <w:trPr>
          <w:trHeight w:val="420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rPr>
                <w:b/>
                <w:b/>
              </w:rPr>
            </w:pPr>
            <w:r>
              <w:rPr>
                <w:b/>
              </w:rPr>
              <w:t>A szolgáltatás tartalma, díja és esedékessége</w:t>
            </w:r>
          </w:p>
        </w:tc>
      </w:tr>
      <w:tr>
        <w:trPr>
          <w:trHeight w:val="424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120" w:after="120"/>
              <w:ind w:left="601" w:hanging="601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özvetítés:</w:t>
            </w:r>
          </w:p>
          <w:p>
            <w:pPr>
              <w:pStyle w:val="Normal"/>
              <w:spacing w:lineRule="exact" w:line="240" w:before="120" w:after="120"/>
              <w:ind w:left="601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 alábbi szolgáltatások a szerződéskötést megelőzően tartalmazzák a közvetítési tevékenységet, és ezért azok nem kompenzálhatók külön: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ápolást igénylő személy közvetítése.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tanácsadás az ápolási szerződés alapjairól alapjai felügyelet szerződés (a következők magyarázata: a szolgáltatás köre, végrehajtása, az egészségügyi szakember rendelkezései szükségességének tisztázása stb.)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 xml:space="preserve">Az ápolást igénylő személy gondozási és ápolási szükségletének </w:t>
            </w:r>
            <w:r>
              <w:rPr>
                <w:sz w:val="18"/>
                <w:highlight w:val="yellow"/>
              </w:rPr>
              <w:t>első alkalommal</w:t>
            </w:r>
            <w:r>
              <w:rPr>
                <w:sz w:val="18"/>
              </w:rPr>
              <w:t xml:space="preserve"> történő vizsgálata és dokumentálása (egészségügyi szakember igénybevétele nélkül)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a térbeli adottságok dokumentálása és felülvizsgálata (pl. információ: az akadálymentességről, segédeszközökre és gyógyászati ​​segédeszközökre vonatkozó igényről, megfelelnek-e a helyiségek az ápoló személy elszállásolására stb.), valamint a közvetítési tevékenységből folyamatban lévő teljesítésekről (A dokumentációt az ápolást végző cég kérésére hozzáférhetővé kell tenni, vagy másolatban ki kell adni.)</w:t>
            </w:r>
          </w:p>
          <w:p>
            <w:pPr>
              <w:pStyle w:val="Normal"/>
              <w:spacing w:lineRule="exact" w:line="240" w:before="120" w:after="120"/>
              <w:ind w:left="601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közvetítési díj (jutalék) a közvetített üzlettel (Ápolási szerződés) jön létre jogérvényesen, a megállapodás szerinti összege euróban (áfával): ________________ és az elszámolással válik esedékessé.</w:t>
            </w:r>
          </w:p>
          <w:p>
            <w:pPr>
              <w:pStyle w:val="Normal"/>
              <w:spacing w:lineRule="exact" w:line="240" w:before="120" w:after="120"/>
              <w:ind w:left="601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Megjegyzés: a felek kifejezetten megállapodnak abban, hogy az alábbi esetekben, ha a közvetítés nem eredményes, a közvetítő céget kártérítés, illetve a felmerülő költségek és a fáradozás megtérítéseként a fent említett jutaléknak megfelelő összeg illeti meg, ha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textAlignment w:val="auto"/>
              <w:rPr>
                <w:sz w:val="18"/>
              </w:rPr>
            </w:pPr>
            <w:r>
              <w:rPr>
                <w:sz w:val="18"/>
              </w:rPr>
              <w:t>a szerződésben megjelölt üzlet rosszhiszeműen csak azért nem jön létre, mert az ápolást végző cég az eddigi tárgyalási folyamat ellenére egy az üzlet létrejöttéhez szükséges jogi aktust fontos ok nélkül elmulaszt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textAlignment w:val="auto"/>
              <w:rPr>
                <w:sz w:val="18"/>
              </w:rPr>
            </w:pPr>
            <w:r>
              <w:rPr>
                <w:sz w:val="18"/>
              </w:rPr>
              <w:t>a közvetítő cég által kijelölt harmadik személlyel egy másik, a céllal egyenértékű üzlet jön létre (amennyiben az üzlet közvetítése a közvetítő cég tevékenységi körébe esik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textAlignment w:val="auto"/>
              <w:rPr>
                <w:sz w:val="18"/>
              </w:rPr>
            </w:pPr>
            <w:r>
              <w:rPr>
                <w:sz w:val="18"/>
              </w:rPr>
              <w:t>a közvetítési szerződésben megjelölt üzlet nem az ápolást végző céggel jön létre, hanem egy másik személlyel, mert az ápolást végző cég vele közölte a közvetítő cég által ismertetett szerződéskötési lehetőséget vagy az üzlet nem a kiközvetített harmadik személlyel jött létre, hanem más személlyel, mert a kiközvetített harmadik személy ezzel a személlyel ismertette az üzletkötési lehetőséget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120" w:after="120"/>
              <w:ind w:left="601" w:hanging="459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vábbi szolgáltatások: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Egészségügyi szakember igénybevétele a gondozási és ápolási szükséglet vizsgálatára a helyszínen</w:t>
            </w:r>
          </w:p>
          <w:p>
            <w:pPr>
              <w:pStyle w:val="Normal"/>
              <w:spacing w:lineRule="exact" w:line="240" w:before="120" w:after="120"/>
              <w:ind w:left="601" w:hanging="0"/>
              <w:textAlignment w:val="auto"/>
              <w:rPr>
                <w:b/>
                <w:b/>
                <w:sz w:val="18"/>
              </w:rPr>
            </w:pPr>
            <w:r>
              <w:rPr>
                <w:sz w:val="18"/>
              </w:rPr>
              <w:t>Egyszeri költségek euróban (áfával): _______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Támogatás a cégalapításnál és az üzleti tevékenység bejelentésénél, valamint az adókról és a társadalombiztosítási járulékokról adott felvilágosítás</w:t>
            </w:r>
          </w:p>
          <w:p>
            <w:pPr>
              <w:pStyle w:val="Normal"/>
              <w:tabs>
                <w:tab w:val="clear" w:pos="709"/>
                <w:tab w:val="left" w:pos="4127" w:leader="none"/>
              </w:tabs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Egyszeri költségek euróban (áfával): _______</w:t>
              <w:tab/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tolmács igénybevétele a szerződést megelőző tanácskozásnál és a szerződéskötésnél.</w:t>
            </w:r>
          </w:p>
          <w:p>
            <w:pPr>
              <w:pStyle w:val="Normal"/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Egyszeri költségek euróban (áfával): _______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támogatás a kötelező felelősségbiztosítás megkötésénél</w:t>
            </w:r>
          </w:p>
          <w:p>
            <w:pPr>
              <w:pStyle w:val="Normal"/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Egyszeri költségek euróban (áfával): _______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támogatás az ápolást végző cég eligazításánál és oktatásánál az ápolást igénylő személynél helyben a szóban forgó egészségügyi rendelkezések figyelembevételével</w:t>
            </w:r>
          </w:p>
          <w:p>
            <w:pPr>
              <w:pStyle w:val="Normal"/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Egyszeri költségek euróban (áfával): _______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Ezen külön szolgáltatás teljes díja euróban (áfával): ________________ és az elszámolással válik esedékessé.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120" w:after="120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ísérő szolgáltatások: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A helyettesítés / képviselet megszervezése arra az esetre, ha az ápolást végző cég akadályoztatva van</w:t>
            </w:r>
          </w:p>
          <w:p>
            <w:pPr>
              <w:pStyle w:val="Normal"/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havi _______ euró (áfával)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A folyamatban lévő közigazgatási támogatás az adónyilatkozatoknál és a társadalombiztosítási járulékok fizetésénél</w:t>
            </w:r>
          </w:p>
          <w:p>
            <w:pPr>
              <w:pStyle w:val="Normal"/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havi _______ euró (áfával)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Támogatás a jogszabályi kötelezettségek átültetésénél (dokumentáció, háztartási nyilvántartás, útmutatások és képzések)</w:t>
            </w:r>
          </w:p>
          <w:p>
            <w:pPr>
              <w:pStyle w:val="Normal"/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havi _______ euró (áfával)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Támogatás a kiközvetítendő ápolást végző cég és az ápolást igénylő személy közötti konfliktusok és eltérések rendezésében</w:t>
            </w:r>
          </w:p>
          <w:p>
            <w:pPr>
              <w:pStyle w:val="Normal"/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havi _______ euró (áfával)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ápolási szerződésen alapuló díjak beszedéséhez nyújtott inkasszószolgáltatás</w:t>
            </w:r>
          </w:p>
          <w:p>
            <w:pPr>
              <w:pStyle w:val="Normal"/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havi _______ euró (áfával)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Beszedési megbízás: Az ápolást végző cég ezúttal meghatalmazza és megbízza a közvetítőcéget, hogy az ápolási szerződésen alapuló díjakat az esedékesség napján beszedje, a mindenkori kamatokkal növelve és szükség esetén a követelést esedékessé nyilvánítsa. A közvetítőcég jogosult pénz átvételére és elfogadja a megbízást.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Hely, dátum ________________________________.    Aláírás _____________________________.</w:t>
              <w:br/>
              <w:t xml:space="preserve">                                                                                                                 (Meghatalmazó)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Ezen kísérő szolgáltatások díja havonta esedékes legkésőbb minden hónap (például "1." vagy "15." vagy "utolsó") 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_______ napjáig (esetleg tartós megbízási számla), és összege euróban összesen (áfával) _________.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Egyéb: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</w:t>
            </w:r>
          </w:p>
        </w:tc>
      </w:tr>
      <w:tr>
        <w:trPr>
          <w:trHeight w:val="2542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6" w:right="-74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A díj esedékességkor és az 5 napos türelmi idő után a következők szerint fizetendő (kérjük, jelölje be a megfelelőt)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60" w:after="60"/>
              <w:ind w:left="1185" w:right="-74" w:hanging="360"/>
              <w:textAlignment w:val="auto"/>
              <w:rPr>
                <w:sz w:val="18"/>
              </w:rPr>
            </w:pPr>
            <w:r>
              <w:rPr>
                <w:sz w:val="18"/>
              </w:rPr>
              <w:t>A közvetítőcég fizetési bizonylat kiállítása ellenében készpénzben teljesít, vag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60" w:after="60"/>
              <w:ind w:left="1185" w:right="-75" w:hanging="360"/>
              <w:textAlignment w:val="auto"/>
              <w:rPr>
                <w:sz w:val="18"/>
              </w:rPr>
            </w:pPr>
            <w:r>
              <w:rPr>
                <w:sz w:val="18"/>
              </w:rPr>
              <w:t>tartozás alól mentesítő hatállyal kizárólag a következő bankszámlára:</w:t>
            </w:r>
          </w:p>
          <w:p>
            <w:pPr>
              <w:pStyle w:val="Normal"/>
              <w:spacing w:lineRule="exact" w:line="240" w:before="60" w:after="60"/>
              <w:ind w:left="1185" w:right="-75" w:hanging="0"/>
              <w:rPr>
                <w:sz w:val="18"/>
              </w:rPr>
            </w:pPr>
            <w:r>
              <w:rPr>
                <w:sz w:val="18"/>
              </w:rPr>
              <w:t>Számlatulajdonos: ________________________________________</w:t>
              <w:br/>
              <w:br/>
              <w:t>IBAN: ________________________________________________________</w:t>
            </w:r>
          </w:p>
          <w:p>
            <w:pPr>
              <w:pStyle w:val="Normal"/>
              <w:spacing w:lineRule="exact" w:line="240" w:before="60" w:after="60"/>
              <w:ind w:left="1185" w:right="-74" w:hanging="0"/>
              <w:rPr>
                <w:sz w:val="18"/>
              </w:rPr>
            </w:pPr>
            <w:r>
              <w:rPr>
                <w:sz w:val="18"/>
              </w:rPr>
              <w:t>BIC: ________________________________________________________.</w:t>
            </w:r>
          </w:p>
        </w:tc>
      </w:tr>
      <w:tr>
        <w:trPr>
          <w:trHeight w:val="550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6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A közvetítőcégnek a szervezeti szerződésből származó </w:t>
            </w:r>
            <w:r>
              <w:rPr>
                <w:b/>
                <w:sz w:val="18"/>
              </w:rPr>
              <w:t>követeléseinek</w:t>
            </w:r>
            <w:r>
              <w:rPr>
                <w:sz w:val="18"/>
              </w:rPr>
              <w:t xml:space="preserve"> beszámítására sor kerülhet az ápolást végző cégek javára az ápolási szerződés alapján inkasszó útján beszedett összegekkel.</w:t>
            </w:r>
          </w:p>
        </w:tc>
      </w:tr>
      <w:tr>
        <w:trPr>
          <w:trHeight w:val="260" w:hRule="atLeast"/>
        </w:trPr>
        <w:tc>
          <w:tcPr>
            <w:tcW w:w="50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40" w:before="60" w:after="60"/>
              <w:textAlignment w:val="auto"/>
              <w:rPr>
                <w:sz w:val="18"/>
              </w:rPr>
            </w:pPr>
            <w:r>
              <w:rPr>
                <w:sz w:val="18"/>
              </w:rPr>
              <w:t>igen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40" w:before="60" w:after="60"/>
              <w:textAlignment w:val="auto"/>
              <w:rPr>
                <w:sz w:val="18"/>
              </w:rPr>
            </w:pPr>
            <w:r>
              <w:rPr>
                <w:sz w:val="18"/>
              </w:rPr>
              <w:t>nem</w:t>
            </w:r>
          </w:p>
        </w:tc>
      </w:tr>
      <w:tr>
        <w:trPr>
          <w:trHeight w:val="2007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6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Fizetési késedelem esetén az alapkamaton felül 9,2 % mértékű </w:t>
            </w:r>
            <w:r>
              <w:rPr>
                <w:sz w:val="18"/>
                <w:highlight w:val="yellow"/>
              </w:rPr>
              <w:t>törvényes</w:t>
            </w:r>
            <w:r>
              <w:rPr>
                <w:sz w:val="18"/>
              </w:rPr>
              <w:t xml:space="preserve"> késedelmi kamat fizetendő a cégnek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6" w:right="-75" w:hanging="426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Az árból fizetendő adó összesen, </w:t>
            </w:r>
            <w:r>
              <w:rPr>
                <w:b/>
                <w:sz w:val="18"/>
              </w:rPr>
              <w:t>amelyet a közvetítőcég maga visel.</w:t>
            </w:r>
          </w:p>
          <w:p>
            <w:pPr>
              <w:pStyle w:val="Normal"/>
              <w:spacing w:lineRule="exact" w:line="240" w:before="60" w:after="60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Kifejezetten rögzítik a felek, hogy az üzleti tevékenységgel felmerült </w:t>
            </w:r>
            <w:r>
              <w:rPr>
                <w:b/>
                <w:sz w:val="18"/>
              </w:rPr>
              <w:t>általános költségek és kiadások megtérítését a közvetítőcég nem igényelheti</w:t>
            </w:r>
            <w:r>
              <w:rPr>
                <w:sz w:val="18"/>
              </w:rPr>
              <w:t>. A közvetítőcég ráfordításai a kiegészítő megbízások alapján csak akkor térítendők meg, ha a felek kifejezetten megállapodtak a megtérítési kötelezettségben. Az elfogadott összegeknél átalánydíjakról van szó, melyek már tartalmazzák a költségeket és kiadásokat (például utazás, orvosi díjak stb.).</w:t>
            </w:r>
          </w:p>
        </w:tc>
      </w:tr>
      <w:tr>
        <w:trPr>
          <w:trHeight w:val="502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ind w:left="357" w:hanging="357"/>
              <w:rPr>
                <w:sz w:val="18"/>
              </w:rPr>
            </w:pPr>
            <w:r>
              <w:rPr>
                <w:b/>
              </w:rPr>
              <w:t>A szolgáltatás időtartama / a szerződés megszüntetése</w:t>
            </w:r>
          </w:p>
        </w:tc>
      </w:tr>
      <w:tr>
        <w:trPr>
          <w:trHeight w:val="502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360" w:after="120"/>
              <w:ind w:left="425" w:hanging="425"/>
              <w:rPr>
                <w:sz w:val="18"/>
              </w:rPr>
            </w:pPr>
            <w:r>
              <w:rPr>
                <w:sz w:val="18"/>
              </w:rPr>
              <w:t>A szolgáltatásnyújtás kezdete ______________________________________ (NN.HH.ÉÉÉÉ).</w:t>
            </w:r>
          </w:p>
        </w:tc>
      </w:tr>
      <w:tr>
        <w:trPr>
          <w:trHeight w:val="557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6" w:hanging="426"/>
              <w:rPr>
                <w:sz w:val="18"/>
              </w:rPr>
            </w:pPr>
            <w:r>
              <w:rPr>
                <w:sz w:val="18"/>
              </w:rPr>
              <w:t xml:space="preserve">A szerződés időtartama: </w:t>
              <w:br/>
              <w:t xml:space="preserve">(Kérjük, jelölje a megfelelőt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709" w:hanging="283"/>
              <w:rPr>
                <w:sz w:val="18"/>
              </w:rPr>
            </w:pPr>
            <w:r>
              <w:rPr>
                <w:sz w:val="18"/>
              </w:rPr>
              <w:t>A szerződés _____________________________ -ig (NN.HH.ÉÉÉÉ) tart és nem igényel külön értesítés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709" w:hanging="283"/>
              <w:rPr>
                <w:sz w:val="18"/>
              </w:rPr>
            </w:pPr>
            <w:r>
              <w:rPr>
                <w:sz w:val="18"/>
              </w:rPr>
              <w:t>a szerződés határozatlan időre szól (határozatlan idejű).</w:t>
            </w:r>
          </w:p>
        </w:tc>
      </w:tr>
      <w:tr>
        <w:trPr>
          <w:trHeight w:val="2166" w:hRule="atLeast"/>
        </w:trPr>
        <w:tc>
          <w:tcPr>
            <w:tcW w:w="10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6" w:hanging="426"/>
              <w:rPr>
                <w:sz w:val="18"/>
              </w:rPr>
            </w:pPr>
            <w:r>
              <w:rPr>
                <w:sz w:val="18"/>
              </w:rPr>
              <w:t>A szerződés megszüntetésének egyéb módja:</w:t>
            </w:r>
          </w:p>
          <w:p>
            <w:pPr>
              <w:pStyle w:val="Normal"/>
              <w:spacing w:lineRule="exact" w:line="240" w:before="60" w:after="60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A szervezeti megállapodás minden esetben megszűnik a gondozó cég megszűnésével (illetve a vállalkozó halálával). A közvetítőcég köteles ebben az esetben a már előre kifizetett díjat arányosan visszatéríteni. </w:t>
            </w:r>
          </w:p>
          <w:p>
            <w:pPr>
              <w:pStyle w:val="Normal"/>
              <w:spacing w:lineRule="exact" w:line="240" w:before="60" w:after="60"/>
              <w:ind w:left="426" w:hanging="0"/>
              <w:rPr>
                <w:sz w:val="18"/>
              </w:rPr>
            </w:pPr>
            <w:r>
              <w:rPr>
                <w:sz w:val="18"/>
              </w:rPr>
              <w:t>A szervezeti szerződés a közvetítőcég fizetésképtelenségével vagy felszámolásával is megszűnik.</w:t>
            </w:r>
          </w:p>
          <w:p>
            <w:pPr>
              <w:pStyle w:val="Normal"/>
              <w:spacing w:lineRule="exact" w:line="240" w:before="60" w:after="60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A szerződés bármely fél által (határozott időre szóló szerződéses jogviszony esetén is) mindig </w:t>
            </w:r>
            <w:r>
              <w:rPr>
                <w:b/>
                <w:sz w:val="18"/>
              </w:rPr>
              <w:t>kéthetes felmondási idővel a naptári hónap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végével</w:t>
            </w:r>
            <w:r>
              <w:rPr>
                <w:sz w:val="18"/>
              </w:rPr>
              <w:t xml:space="preserve"> szüntethető meg.</w:t>
            </w:r>
          </w:p>
        </w:tc>
      </w:tr>
      <w:tr>
        <w:trPr>
          <w:trHeight w:val="551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textAlignment w:val="auto"/>
              <w:rPr>
                <w:b/>
                <w:b/>
              </w:rPr>
            </w:pPr>
            <w:r>
              <w:rPr>
                <w:b/>
              </w:rPr>
              <w:t>A közvetítőcég felvilágosítási kötelezettsége</w:t>
            </w:r>
          </w:p>
        </w:tc>
      </w:tr>
      <w:tr>
        <w:trPr>
          <w:trHeight w:val="850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textAlignment w:val="auto"/>
              <w:rPr>
                <w:sz w:val="18"/>
              </w:rPr>
            </w:pPr>
            <w:r>
              <w:rPr>
                <w:sz w:val="18"/>
              </w:rPr>
              <w:t>A közvetítőcég minden esetben felvilágosítja az ápolást végző céget a szervezeti szerződés megkötését megelőzően az alábbiakról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60" w:after="60"/>
              <w:ind w:left="567" w:hanging="283"/>
              <w:textAlignment w:val="auto"/>
              <w:rPr>
                <w:sz w:val="18"/>
              </w:rPr>
            </w:pPr>
            <w:r>
              <w:rPr>
                <w:sz w:val="18"/>
              </w:rPr>
              <w:t>A személyápolási tevékenységre vonatkozó aktív üzleti jogosultság meglétének szükségessége az ápolási szerződés megkötésének időpontjában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60" w:after="60"/>
              <w:ind w:left="567" w:hanging="283"/>
              <w:textAlignment w:val="auto"/>
              <w:rPr>
                <w:sz w:val="18"/>
              </w:rPr>
            </w:pPr>
            <w:r>
              <w:rPr>
                <w:sz w:val="18"/>
              </w:rPr>
              <w:t>az engedélyezett személyápolási tevékenységek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60" w:after="60"/>
              <w:ind w:left="567" w:hanging="283"/>
              <w:textAlignment w:val="auto"/>
              <w:rPr>
                <w:sz w:val="18"/>
              </w:rPr>
            </w:pPr>
            <w:r>
              <w:rPr>
                <w:sz w:val="18"/>
              </w:rPr>
              <w:t>az ápolást végző cég és a közvetítőcég által betartandó minőségbiztosítási intézkedések, é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60" w:after="60"/>
              <w:ind w:left="567" w:hanging="283"/>
              <w:textAlignment w:val="auto"/>
              <w:rPr>
                <w:sz w:val="18"/>
              </w:rPr>
            </w:pPr>
            <w:r>
              <w:rPr>
                <w:sz w:val="18"/>
              </w:rPr>
              <w:t>a rendeletből származó az személyápolási szolgáltatásról szóló szakmai szabályokra és a szakma gyakorlására vonatkozó követelmények, különösen az ápolási szerződés ott említett minimális tartalma</w:t>
            </w:r>
          </w:p>
        </w:tc>
      </w:tr>
      <w:tr>
        <w:trPr>
          <w:trHeight w:val="413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rPr>
                <w:b/>
                <w:b/>
              </w:rPr>
            </w:pPr>
            <w:r>
              <w:rPr>
                <w:b/>
              </w:rPr>
              <w:t>Az ápolást végző cég együttműködési kötelezettsége</w:t>
            </w:r>
          </w:p>
        </w:tc>
      </w:tr>
      <w:tr>
        <w:trPr>
          <w:trHeight w:val="413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426" w:hanging="0"/>
              <w:jc w:val="both"/>
              <w:rPr>
                <w:sz w:val="18"/>
              </w:rPr>
            </w:pPr>
            <w:r>
              <w:rPr>
                <w:sz w:val="18"/>
              </w:rPr>
              <w:t>Az ápolást végző cég vállalja a fogyatékkal élők támogatási alapjának támogatása iránti kérelem/igénylés benyújtását az illetékes hatóságnál különösen a következő bizonyítványok és dokumentumok kiadásához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 w:before="120" w:after="120"/>
              <w:ind w:left="709" w:hanging="283"/>
              <w:jc w:val="both"/>
              <w:rPr>
                <w:sz w:val="18"/>
              </w:rPr>
            </w:pPr>
            <w:r>
              <w:rPr>
                <w:sz w:val="18"/>
              </w:rPr>
              <w:t>Nyilatkozat arról, hogy az önálló foglalkoztatás alapján a vállalkozások társadalombiztosításnál kötelező biztosítással rendelkezik minden esetben minimális járulékalap alapulvételével és az ápolást végző cég legalább heti 48 órában alkalmazható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 w:before="120" w:after="120"/>
              <w:ind w:left="709" w:hanging="283"/>
              <w:jc w:val="both"/>
              <w:rPr>
                <w:sz w:val="18"/>
              </w:rPr>
            </w:pPr>
            <w:r>
              <w:rPr>
                <w:sz w:val="18"/>
              </w:rPr>
              <w:t>Az illetékes társadalombiztosítási intézmény igazolása az ápolást végző cég bejelentéséről (ha egy másik uniós tagállamból származó ápolást végző cégről van szó, akkor az abban a tagállamban illetékes társadalombiztosításhoz benyújtott bejelentést és a befizetett járulékokról szóló igazolást kell bemutatni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 w:before="120" w:after="120"/>
              <w:ind w:left="709" w:hanging="283"/>
              <w:jc w:val="both"/>
              <w:rPr>
                <w:sz w:val="18"/>
              </w:rPr>
            </w:pPr>
            <w:r>
              <w:rPr>
                <w:sz w:val="18"/>
              </w:rPr>
              <w:t>Az ápolást végző cég bejelentő lapja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 w:before="120" w:after="120"/>
              <w:ind w:left="709" w:hanging="283"/>
              <w:jc w:val="both"/>
              <w:rPr>
                <w:sz w:val="18"/>
              </w:rPr>
            </w:pPr>
            <w:r>
              <w:rPr>
                <w:sz w:val="18"/>
              </w:rPr>
              <w:t>A szövetségi ápolási törvény értelmében vett igazolások, ha rendelkezésre állnak, az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40" w:before="120" w:after="120"/>
              <w:ind w:left="1276" w:hanging="425"/>
              <w:jc w:val="both"/>
              <w:rPr>
                <w:sz w:val="18"/>
              </w:rPr>
            </w:pPr>
            <w:r>
              <w:rPr>
                <w:sz w:val="18"/>
              </w:rPr>
              <w:t>elméleti képzésről, amely lényegében megfelel az otthoni segítségre vonatkozó képzésnek (illetve képzési intézménytől származó igazolás egy legalább 200 óra elméletből és gyakorlatból álló ápolói tanfolyam elvégzéséről), vag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40" w:before="120" w:after="120"/>
              <w:ind w:left="1276" w:hanging="425"/>
              <w:jc w:val="both"/>
              <w:rPr>
                <w:sz w:val="18"/>
              </w:rPr>
            </w:pPr>
            <w:r>
              <w:rPr>
                <w:sz w:val="18"/>
              </w:rPr>
              <w:t>ápolásra szoruló személy legalább hat hónapja tartó, szakszerű otthoni ápolásáról (az otthoni ápolási törvénynek vagy az 1994-es iparűzési törvény 159 §-ának megfelelően), vag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40" w:before="120" w:after="120"/>
              <w:ind w:left="1276" w:hanging="425"/>
              <w:jc w:val="both"/>
              <w:rPr>
                <w:sz w:val="18"/>
              </w:rPr>
            </w:pPr>
            <w:r>
              <w:rPr>
                <w:sz w:val="18"/>
              </w:rPr>
              <w:t>ápolást végző cég azon jogosultságáról, hogy az Egészségügyi és betegápolási törvény (3b. § vagy 15. § (7) bekezdése) értelmében vett ápolási tevékenységeket és a Orvosi törvény (50b. §-a) értelmében vett orvosi tevékenységeket átruházza, amennyiben még nem jogosult azokra valamely egészségügyi és betegápolási szakma vagy szociális ápolási szakma tagjaként.</w:t>
            </w:r>
          </w:p>
        </w:tc>
      </w:tr>
      <w:tr>
        <w:trPr>
          <w:trHeight w:val="305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rPr>
                <w:b/>
                <w:b/>
              </w:rPr>
            </w:pPr>
            <w:r>
              <w:rPr>
                <w:rFonts w:cs="Arial,Bold;Arial" w:ascii="Arial,Bold;Arial" w:hAnsi="Arial,Bold;Arial"/>
                <w:b/>
              </w:rPr>
              <w:t>Megbízás feldolgozása az adatvédelmi törvények szerint</w:t>
            </w:r>
          </w:p>
        </w:tc>
      </w:tr>
      <w:tr>
        <w:trPr>
          <w:trHeight w:val="563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datkezelő és a megbízás teljesítője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Mind a közvetítőcég, mind pedig a gondozócég a jelen szervezeti szerződésből adódó jogok és kötelezettségek alapján gyűjti össze és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dolgozza fel a közvetítendő és a gondozandó személy, ill. az ő teljes jogú képviselőjének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(és az általuk megadott esetleges vészhelyzeti kapcsolatok) adatait.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 közvetítőcég és a gondozócég ezért mindig felelősekként, egyidejűleg pedig megbízás-feldolgozóként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működik a GDPR értelmében. Ebben az összefüggésben az adatvédelmi alaprendelet (2016/679/EU rendelet)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fogalommeghatározásai érvényesek, és a következőkben a felelőst „felelős félként”, a megbízás-feldolgozót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pedig „megbízás-feldolgozó félként” is nevezik.</w:t>
            </w:r>
          </w:p>
          <w:p>
            <w:pPr>
              <w:pStyle w:val="Normal"/>
              <w:spacing w:lineRule="exact" w:line="240" w:before="60" w:after="6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z adatfeldolgozás tárgya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 megállapodás érinti az egyes megállapodásra kerülő kötelezettségeknek a szervezeti szerződés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4.1 (Közvetítés), 4.2 (Egyéb szolgáltatások) és 4.3 (Kísérő szolgáltatások) pontjai szerinti teljesítésével kapcsolatos adatoknak és a kérdéses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gondozandó személy(ek) adatainak a mindenkori kölcsönös feldolgozását. Ezek között különösképpen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megtalálhatóak a gondozandó személyre vonatkozó egészségügyi, vagyis érzéken adatok is.</w:t>
            </w:r>
          </w:p>
          <w:p>
            <w:pPr>
              <w:pStyle w:val="Normal"/>
              <w:spacing w:lineRule="exact" w:line="240" w:before="60" w:after="6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z adatfeldolgozás időtartama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 jelen szerződés alapján történő feldolgozás időben az adott szervezeti szerződés befejezésének időpontjáig tart, legkésőbb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zonban a szerződés befejezésével kapcsolatos utómunkálatok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befejezéséig.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z adatfeldolgozás helye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gondozócég és a közvetítőcég kölcsönösen kijelentik, hogy az adatok feldolgozását kizárólag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 EU vagy az EGT területén belül végzik, ellenkező esetben tisztában vannak azzal, hogy egy területen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kívüli adatfeldolgozás esetén a GDPR 44. cikkelyétől kezdődően ismeretett előírások szerinti fokozott adatvédelmet kell biztosítani. Az EU és az EGT területén kívüli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datfeldolgozás esetén a gondozó- és közvetítőcégnek ezenkívül meg kell határoznia a pontos helyet, és meg kell adnia azokat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 okokat, amelyek az ott végzett adatfeldolgozást jogszerűvé teszik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 gondozó- és a közvetítőcég (a továbbiakban "a felek") kötelezettségei megbízás-feldolgozói funkciójukban: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Mindkét fél kötelezi magát megbízást feldolgozó félként végzett tevékenységét illetően, hogy kizárólag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másik, az adatokért felelős cég utasításai alapján és csupán az adott szerződés kötelezettségei és céljai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lapján dolgozza fel a személyes adatokat, és eközben az összes adatvédelmi előírást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betartja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Ha az egyik fél megbízás-feldolgozóként a másik fél, a felelős utasításait jogszerűtlennek véli, erről írásban haladéktalanul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tájékoztatnia kell a másik felet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z adott megbízás-feldolgozó fél a mindenkori felelős felet támogatja az érintett személyek javaslatainak megválaszolásakor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jogai betartását illetően. Ha ilyen javaslat a megbízást feldolgozó félre irányul, ezt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onnal továbbítani kell a felelős félhez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támogatás továbbá a felelős féllel szemben a GDPR 32-36. cikkelyei szerinti kötelezettségei tudomásul vételével történik, amely különösképpen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magában foglalja a biztonsági intézkedések meghatározását, az adatvédelem megsértésének bejelentését, valamint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 adatvédelem következményeinek értékelésének elkészítését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 feldolgozás befejezése után és a felelős fél kérésére a megbízást feldolgozó félnek törölnie kell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nála rendelkezésre álló személyes adatokat. Ha a felelős fél kéri,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személyes adatokat ki kell adni neki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z adott szerződés-feldolgozó fél vállalja, hogy minden részletről értesíti az érintett felelős felet,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ha ez szükséges, hogy a GDPR 28. cikkelye szerint fennálló kötelezettségek betartását igazolja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Ezenkívül az adott megbízás-feldolgozó fél vállalja, hogy támogatja az adott felelős felet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 általa elvégzendő ellenőrzésekben, és biztosítja számukra a betekintés lehetőségét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z adott megbízás-feldolgozó fél kötelessége, hogyírásbeli vagy elektronikus jegyzéket vezessen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 adott felelős fél megbízásából végrehajtott feldolgozási tevékenységek minden kategóriájáról a GDPR 30. cikk (2) bekezdése szerint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z adott megbízás-feldolgozó fél vállalja, hogy a feltételek fennállása esetén a GDPR 37. cikkely szerint  (pl. ha a felelős fél vagy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megbízást feldolgozó fél alaptevékenysége fordul elő a feldolgozási folyamatok végrehajtása során)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datvédelmi megbízottat nevez ki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z adott megbízás-feldolgozó fél köteles bizalmasan kezelni a részére nyilvánosságra hozott vagy neki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átadott személyes adatokat és információkat. Hasonlóképpen, a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feldolgozás eredményeinek következtében megszerzett ismeretek is bizalmasan kezelendőek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z adott megbízás-feldolgozó félnek  titoktartásra kell köteleznie az összes számításba vehető személyt, aki a személyes adatok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feldolgozásával foglalkozik, amennyiben ők még nem tartoznak a törvényi titoktartási kötelezettség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hatálya alá. A bizalmas adatkezelés, ill. a titoktartás kötelezettsége az adott megbízás-feldolgozó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félnek végzett munka befejezése után is fennáll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z adott feldolgozó félnek köteleznie kell minden, a személyes adatok feldolgozásával megbízott személyt arra, hogy ezeket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 adatokat csak a rendelkezések alapján adja át, ha egy ilyen kötelezettség még nincs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érvényben. Ezenkívül az adott megrendelés-feldolgozó félnek minden munkatársát tájékoztatnia kell a rájuk vonatkozó közvetítési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rendeletekről, valamint a az adattitok megsértésének következményeiről (pl. az adatok tévedésből nem megfelelő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címzettnek történő elküldése esetén jelentés az adatvédelmi hatóság felé).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 feldolgozás biztonságára vonatkozó műszaki és szervezeti intézkedések: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z adott feldolgozó fél a felelős féllel szemben nyilatkozik, hogy a GDPR 32. cikkelye szerinti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összes tervezett, megfelelő és alkalmas műszaki és szervezeti intézkedést meghozza a megfelelő adatvédelmi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színvonal biztosítása érdekében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 feldolgozó félnek a feldolgozás megkezdése előtt tájékoztatnia kell a felelős felet a meghozott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intézkedésekről. Ez tartalmazza azt a kötelezettséget, hogy rendszeresen ellenőrizni kell, hogy a feldolgozó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fél megfelelő műszaki és szervezeti intézkedéseivel biztosítva van-e a megfelelő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datvédelmi színvonal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z adott feldolgozó fél köteles támogatni a felelős felet a megfelelő műszaki és szervezeti intézkedések meghozatalában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(pl. az adatvédelemre alkalmas kommunikációs eszközök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használatával)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z érintett feldolgozó félnek főként a következő műszaki és szervezeti intézkedéseket kell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meghoznia: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. Az adatfeldolgozó rendszerekhez való hozzáférés ellenőrzése, pl. ellenőrzött kulcskezeléssel, biztonsági ajtókkal vagy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biztonsági személyzettel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b. Az adatfeldolgozó rendszerekhez való hozzáférés ellenőrzése, pl. jelszavakkal, automatikus reteszelő mechanizmusokkal,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kétlépéses hitelesítéssel, adathordozók titkosításával, virtuális magánhálózattal (VPN) vagy a felhasználói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bejelentkezések naplózásával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c. A rendszeren belüli adatokhoz való hozzáférés ellenőrzése, pl. a "need-to-know bázisú" szabványos engedélyezési profilokon keresztül,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hálózati szegmentálással, részleges hozzáférési jogosultságokkal vagy hozzáférések naplózásával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d. Személyes adatok álnevesítése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e. Az adatok titkos, bizalmas, belső vagy nyilvános szintű besorolása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f. Védelmi intézkedések a személyes adatok megsemmisülésének vagy elvesztésének megakadályozására, pl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széfekben vagy biztonsági szekrényekben történő őrzéssel, adattároló hálózatokkal, szoftver- és hardvervédelemmel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g. Az adatok továbbítása során történő jogosulatlan olvasás, másolás, módosítás vagy eltávolítás elleni védelem, például titkosítással,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virtuális magánhálózattal (VPN), ISDN-fallal, tartalomszűrővel a bejövő és kimenő adatokhoz vagy elektronikus aláírással,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valamint zárható szállítódobozokkal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h. Annak ellenőrzése, hogy a személyes adatokat az adatfeldolgozó rendszerekbe bevitték-e, módosították-e vagy törölték-e,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és hogy ezeket a műveleteket kik végezték, például naplózással, elektronikus aláírások használatával, a hozzáférési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jogosultságok szabályozásával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i. Az adatfeldolgozás különböző célok szerinti szétválasztása, pl. különálló adatbázisok alkalmazásával vagy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 adatok szétválasztása esetleg több gondozandó személy esetén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Egy másik személy vagy fél bevonása segédfeldolgozóként: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mennyiben az érintett feldolgozó fél egy másik segédfeldolgozót kíván bevonni, arról az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dott felelős felet írásban értesítenie kell. A megegyezésre megfelelő időben, előzetesen kell sort keríteni, hogy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 adott felelős fél élhessen a tervezett változtatás kifogásolásának jogával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segédfeldolgozót kizárólag az ő és az adott segédfeldolgozó közötti megállapodás alapján használják fel, amely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GDPR 28. cikkely 4. bekezdése alapján jött létre. A segédfeldolgozókra ugyanazok a kötelezettségek vonatkoznak,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mint az adott feldolgozó félre a jelen szervezeti szerződés értelmében. Az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dott megbízásfeldolgozó fél felelős az adott felelős féllel szemben abban az esetben, ha a segédfeldolgozó a számára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kötelező adatvédelmi jogosultságokat nem vállalja előírásszerűen.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Felelősség: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gondozócég és az közvetítőcég kötelezik magukat arra, hogy megbízás-feldolgozói minőségükben a másik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féllel szemben gondoskodnak arról, hogy a jelen szerződéssel kapcsolatos jogigények esetén a másik fél kár- és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követelésmentességét biztosítják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Hozzájárulási nyilatkozat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Mind a közvetítőcég, mind pedig a gondozócég kijelenti, hogy a jelen szervezeti szerződésből adódó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jogok és kötelezettségek alapján végzett automatizált személyes adatgyűjtés, feldolgozás, tárolás és átadás többek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között a hatósági eljárások intézése céljából történik egy 24-órás gondozási támogatásnak a támogatási alapból történő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juttatásának megítélése iránti kérelem benyújtásával kapcsolatban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Emellett a közvetítőcég és a gondozócég az ennek a szerződésnek az ennek a szerződésnek az integrált részét képező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datvédelmi nyilatkozatokat, a ./O 2 (Gondozócég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datvédelmi nyilatkozata) és a ./O 3 (A közvetítőcég adatvédelmi nyilatkozata) mellékletet tudomásul veszi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 ./O 2 és a ./O 3 sz. mellékletek alternatívájaként a gondozócég és/vagy a közvetítőcég szabadon határoz meg egy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esetleg már meglévő saját adatvédelmi nyilatkozatot a ./O 2 sz. melléklet és/vagy a ./O 3 sz. melléklet helyett,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melyeket a másik szerződéses félnek át kell adniuk, vagy az interneten hozzáférhetővé kell tenniük. Adott esetben ezek is válhatnak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szerződés szerves részévé. Az utóbbi esetben a konkrét internetcímet (URL-t) meg kell adni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 adatvédelmi nyilatkozat lekéréséhez: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</w:t>
            </w:r>
          </w:p>
        </w:tc>
      </w:tr>
      <w:tr>
        <w:trPr>
          <w:trHeight w:val="485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ind w:left="357" w:hanging="357"/>
              <w:jc w:val="both"/>
              <w:rPr>
                <w:sz w:val="18"/>
              </w:rPr>
            </w:pPr>
            <w:r>
              <w:rPr>
                <w:b/>
              </w:rPr>
              <w:t>Általános szerződési feltételek</w:t>
            </w:r>
          </w:p>
        </w:tc>
      </w:tr>
      <w:tr>
        <w:trPr>
          <w:trHeight w:val="834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5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Ezen szerződés bármilyen kiegészítő megállapodására, módosítására és kiegészítésére érvényesen kizárólag írásban kerülhet sor. Minden esetben tilos az írásbeli formától való eltekintés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5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Ha a szerződés bármely rendelkezése tilos vagy nem végrehajtható, akkor ez nem érinti a szerződés többi részének érvényességét. E semmis rendelkezés helyett olyan új rendelkezésről kell megállapodni, amely az eredetileg elérni kívánt szabályozási célhoz legközelebb áll. Kifejezett rendelkezések hiányában, az osztrák Ptk.-nak a munkaszerződésekre vonatkozó rendelkezései érvényesek, amennyiben azok nem ellentétesek a szerződéses rendelkezésekkel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5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 jelen szerződésből származó jogvitákra Ausztriában a teljesítés helye (szolgáltatás teljesítése) szerinti bíróság rendelkezik illetékességgel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5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Erre a szerződésre kizárólag az osztrák jog alkalmazandó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5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Ez a megállapodás egy példányban készült. Az eredetit a közvetítőcég kapja, az ápolást végző cég egy másolatot kap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5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 közvetítésről szóló törvény rendelkezéseit másodlagosan irányadók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br/>
        <w:t xml:space="preserve">______________________________ </w:t>
        <w:br/>
        <w:t>Hely, dátum:</w:t>
      </w:r>
    </w:p>
    <w:tbl>
      <w:tblPr>
        <w:tblW w:w="10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5361"/>
      </w:tblGrid>
      <w:tr>
        <w:trPr>
          <w:trHeight w:val="53" w:hRule="atLeast"/>
        </w:trPr>
        <w:tc>
          <w:tcPr>
            <w:tcW w:w="4800" w:type="dxa"/>
            <w:tcBorders/>
          </w:tcPr>
          <w:p>
            <w:pPr>
              <w:pStyle w:val="Normal"/>
              <w:spacing w:lineRule="exact" w:line="240" w:before="120" w:after="120"/>
              <w:rPr>
                <w:sz w:val="18"/>
              </w:rPr>
            </w:pPr>
            <w:r>
              <w:rPr>
                <w:sz w:val="18"/>
              </w:rPr>
              <w:t xml:space="preserve">________________________________________ </w:t>
              <w:br/>
              <w:t>Gondozó vállalat aláírása</w:t>
            </w:r>
          </w:p>
        </w:tc>
        <w:tc>
          <w:tcPr>
            <w:tcW w:w="5361" w:type="dxa"/>
            <w:tcBorders/>
          </w:tcPr>
          <w:p>
            <w:pPr>
              <w:pStyle w:val="Normal"/>
              <w:spacing w:lineRule="exact" w:line="240" w:before="120" w:after="120"/>
              <w:rPr>
                <w:sz w:val="18"/>
              </w:rPr>
            </w:pPr>
            <w:r>
              <w:rPr>
                <w:sz w:val="18"/>
              </w:rPr>
              <w:t xml:space="preserve">_______________________________________ </w:t>
              <w:br/>
              <w:t>Közvetítő vállalat aláírása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37" w:top="1418" w:footer="397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071" w:leader="none"/>
      </w:tabs>
      <w:jc w:val="center"/>
      <w:rPr>
        <w:sz w:val="18"/>
      </w:rPr>
    </w:pPr>
    <w:r>
      <w:rPr>
        <w:sz w:val="18"/>
      </w:rPr>
      <w:t>Hibák előfordulása a tartalmak gondos kidolgozása és fordítása ellenére sem zárható ki. Ezért a kereskedelmi kamarák bármiféle felelőssége az enyhe gondatlanságért (a személyi sérülés kivételével) és a vállalkozókkal szemben, valamint a súlyos gondatlanságért, kizárt.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70" w:hanging="0"/>
      <w:jc w:val="center"/>
      <w:rPr>
        <w:rStyle w:val="PageNumber"/>
        <w:rFonts w:cs="Arial"/>
        <w:sz w:val="18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662216" o:spid="shape_0" fillcolor="silver" stroked="f" o:allowincell="f" style="position:absolute;margin-left:-22.35pt;margin-top:277.6pt;width:506.65pt;height:151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TA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sz w:val="18"/>
      </w:rPr>
      <w:t xml:space="preserve">-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7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/>
        <w:sz w:val="18"/>
      </w:rPr>
      <w:t xml:space="preserve"> -</w:t>
    </w:r>
  </w:p>
  <w:p>
    <w:pPr>
      <w:pStyle w:val="Header"/>
      <w:rPr>
        <w:rStyle w:val="PageNumber"/>
        <w:rFonts w:cs="Arial"/>
        <w:sz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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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61" w:hanging="360"/>
      </w:pPr>
      <w:rPr/>
    </w:lvl>
  </w:abstractNum>
  <w:abstractNum w:abstractNumId="6">
    <w:lvl w:ilvl="0">
      <w:start w:val="1"/>
      <w:numFmt w:val="bullet"/>
      <w:lvlText w:val="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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bullet"/>
      <w:lvlText w:val="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pacing w:lineRule="atLeast" w:line="280" w:before="480" w:after="24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1"/>
    <w:next w:val="Heading3"/>
    <w:qFormat/>
    <w:pPr>
      <w:pageBreakBefore w:val="false"/>
      <w:numPr>
        <w:ilvl w:val="1"/>
        <w:numId w:val="1"/>
      </w:numPr>
      <w:spacing w:before="240" w:after="120"/>
      <w:outlineLvl w:val="1"/>
    </w:pPr>
    <w:rPr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lineRule="atLeast" w:line="240" w:before="240" w:after="240"/>
      <w:outlineLvl w:val="2"/>
    </w:pPr>
    <w:rPr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240"/>
      <w:outlineLvl w:val="3"/>
    </w:pPr>
    <w:rPr>
      <w:sz w:val="20"/>
      <w:szCs w:val="20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rFonts w:ascii="Courier" w:hAnsi="Courier" w:cs="Courier"/>
      <w:b/>
      <w:bCs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rFonts w:ascii="Courier" w:hAnsi="Courier" w:cs="Courier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rFonts w:ascii="Courier" w:hAnsi="Courier" w:cs="Courier"/>
      <w:i/>
      <w:iCs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rFonts w:ascii="Courier" w:hAnsi="Courier" w:cs="Courier"/>
      <w:i/>
      <w:iCs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rFonts w:ascii="Courier" w:hAnsi="Courier" w:cs="Courier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erschrift2Zeichen">
    <w:name w:val="Überschrift 2 Zeichen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erschrift3Zeichen">
    <w:name w:val="Überschrift 3 Zeichen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Berschrift4Zeichen">
    <w:name w:val="Überschrift 4 Zeichen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Berschrift5Zeichen">
    <w:name w:val="Überschrift 5 Zeichen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Berschrift6Zeichen">
    <w:name w:val="Überschrift 6 Zeichen"/>
    <w:qFormat/>
    <w:rPr>
      <w:rFonts w:ascii="Calibri" w:hAnsi="Calibri" w:eastAsia="Times New Roman" w:cs="Times New Roman"/>
      <w:b/>
      <w:bCs/>
      <w:lang w:val="en-US"/>
    </w:rPr>
  </w:style>
  <w:style w:type="character" w:styleId="Berschrift7Zeichen">
    <w:name w:val="Überschrift 7 Zeichen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Berschrift8Zeichen">
    <w:name w:val="Überschrift 8 Zeichen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Berschrift9Zeichen">
    <w:name w:val="Überschrift 9 Zeichen"/>
    <w:qFormat/>
    <w:rPr>
      <w:rFonts w:ascii="Cambria" w:hAnsi="Cambria" w:eastAsia="Times New Roman" w:cs="Times New Roman"/>
      <w:lang w:val="en-US"/>
    </w:rPr>
  </w:style>
  <w:style w:type="character" w:styleId="KopfzeileZeichen">
    <w:name w:val="Kopfzeile Zeichen"/>
    <w:qFormat/>
    <w:rPr>
      <w:rFonts w:ascii="Arial" w:hAnsi="Arial" w:cs="Arial"/>
      <w:lang w:val="en-US"/>
    </w:rPr>
  </w:style>
  <w:style w:type="character" w:styleId="FuzeileZeichen">
    <w:name w:val="Fußzeile Zeichen"/>
    <w:qFormat/>
    <w:rPr>
      <w:rFonts w:ascii="Arial" w:hAnsi="Arial" w:cs="Arial"/>
      <w:lang w:val="en-US"/>
    </w:rPr>
  </w:style>
  <w:style w:type="character" w:styleId="FunotentextZeichen">
    <w:name w:val="Fußnotentext Zeichen"/>
    <w:qFormat/>
    <w:rPr>
      <w:rFonts w:ascii="Arial" w:hAnsi="Arial" w:cs="Arial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sz w:val="16"/>
      <w:szCs w:val="16"/>
      <w:vertAlign w:val="superscript"/>
    </w:rPr>
  </w:style>
  <w:style w:type="character" w:styleId="EndnotentextZeichen">
    <w:name w:val="Endnotentext Zeichen"/>
    <w:qFormat/>
    <w:rPr>
      <w:rFonts w:ascii="Arial" w:hAnsi="Arial" w:cs="Arial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  <w:lang w:val="hu-HU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eichen">
    <w:name w:val="Kommentartext Zeichen"/>
    <w:qFormat/>
    <w:rPr>
      <w:rFonts w:ascii="Arial" w:hAnsi="Arial" w:cs="Arial"/>
    </w:rPr>
  </w:style>
  <w:style w:type="character" w:styleId="KommentarthemaZeichen">
    <w:name w:val="Kommentarthema Zeichen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Standardeinzug">
    <w:name w:val="Standardeinzug"/>
    <w:basedOn w:val="Normal"/>
    <w:qFormat/>
    <w:pPr>
      <w:spacing w:lineRule="exact" w:line="340" w:before="240" w:after="0"/>
      <w:jc w:val="both"/>
    </w:pPr>
    <w:rPr/>
  </w:style>
  <w:style w:type="paragraph" w:styleId="Endnote">
    <w:name w:val="Endnote Text"/>
    <w:basedOn w:val="Normal"/>
    <w:pPr/>
    <w:rPr/>
  </w:style>
  <w:style w:type="paragraph" w:styleId="Feld">
    <w:name w:val="Feld"/>
    <w:basedOn w:val="Normal"/>
    <w:qFormat/>
    <w:pPr>
      <w:keepNext w:val="true"/>
      <w:keepLines/>
      <w:spacing w:before="0" w:after="120"/>
      <w:jc w:val="both"/>
    </w:pPr>
    <w:rPr>
      <w:b/>
      <w:bCs/>
      <w:sz w:val="18"/>
      <w:szCs w:val="18"/>
    </w:rPr>
  </w:style>
  <w:style w:type="paragraph" w:styleId="Contents1">
    <w:name w:val="TOC 1"/>
    <w:basedOn w:val="Normal"/>
    <w:next w:val="Normal"/>
    <w:pPr>
      <w:spacing w:before="240" w:after="0"/>
      <w:ind w:right="1588" w:hanging="0"/>
    </w:pPr>
    <w:rPr>
      <w:b/>
      <w:bCs/>
      <w:sz w:val="20"/>
      <w:szCs w:val="20"/>
    </w:rPr>
  </w:style>
  <w:style w:type="paragraph" w:styleId="Contents2">
    <w:name w:val="TOC 2"/>
    <w:basedOn w:val="Contents1"/>
    <w:next w:val="Normal"/>
    <w:pPr>
      <w:ind w:left="567" w:right="1588" w:hanging="0"/>
    </w:pPr>
    <w:rPr>
      <w:b w:val="false"/>
      <w:bCs w:val="false"/>
    </w:rPr>
  </w:style>
  <w:style w:type="paragraph" w:styleId="Standard2">
    <w:name w:val="Standard2"/>
    <w:basedOn w:val="Normal"/>
    <w:qFormat/>
    <w:pPr>
      <w:numPr>
        <w:ilvl w:val="0"/>
        <w:numId w:val="4"/>
      </w:numPr>
      <w:spacing w:lineRule="exact" w:line="340" w:before="240" w:after="0"/>
      <w:jc w:val="both"/>
    </w:pPr>
    <w:rPr/>
  </w:style>
  <w:style w:type="paragraph" w:styleId="ColorfulListAccent11">
    <w:name w:val="Colorful List - Accent 11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wvorlagen\ADVOFORM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1:39:00Z</dcterms:created>
  <dc:creator>PB</dc:creator>
  <dc:description/>
  <cp:keywords>PB</cp:keywords>
  <dc:language>en-US</dc:language>
  <cp:lastModifiedBy>Irene Fauland</cp:lastModifiedBy>
  <cp:lastPrinted>2016-06-30T10:06:00Z</cp:lastPrinted>
  <dcterms:modified xsi:type="dcterms:W3CDTF">2020-09-19T16:02:00Z</dcterms:modified>
  <cp:revision>6</cp:revision>
  <dc:subject>FachverbWKO/Vertrag</dc:subject>
  <dc:title>Aktenverme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