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 Z E R V E Z E T I   M E G Á L L A P O D Á S (Ö Q Z – 2 4)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ződő fél személyes adatai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ó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az ápolást végző cég”</w:t>
            </w:r>
            <w:r>
              <w:rPr>
                <w:sz w:val="18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ott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közvetítő vállalat”</w:t>
            </w:r>
            <w:r>
              <w:rPr>
                <w:sz w:val="18"/>
              </w:rPr>
              <w:t>: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Rendszeresen elérhető kapcsolattartó a közvetítőcégnél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vezeti megállapodás alapjai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A szerződés tárgya az ápolási szerződés közvetítése, valamint az</w:t>
            </w:r>
            <w:r>
              <w:rPr>
                <w:b/>
                <w:sz w:val="18"/>
              </w:rPr>
              <w:t xml:space="preserve"> ápolást végző cég </w:t>
            </w:r>
            <w:r>
              <w:rPr>
                <w:sz w:val="18"/>
              </w:rPr>
              <w:t>támogatása a folyamatban lévő szerződések lebonyolításánál Ausztriában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 közvetítő cég kijelenti, hogy a</w:t>
            </w:r>
            <w:r>
              <w:rPr>
                <w:b/>
                <w:sz w:val="18"/>
              </w:rPr>
              <w:t xml:space="preserve"> személyek ápolását végző szervezet </w:t>
            </w:r>
            <w:r>
              <w:rPr>
                <w:sz w:val="18"/>
              </w:rPr>
              <w:t>tevékenységét a mindenkor illetékes iparhatóságnál Ausztriában bejelentette, és azt a szolgáltatás teljes ideje alatt nem fogja felfüggeszteni. Az O 1 melléklet (Kiegészítő kötelezettségek jegyzéke) a szerződés elválaszthatatlan részét képezi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 xml:space="preserve">A közvetítőcég tájékoztatási kötelezettsége teljesítési körében kifejezetten rámutat arra, hogy az ápolást végző cég legkésőbb az ápolási szerződés megkötésekor be kell jelentenie Ausztriában </w:t>
            </w:r>
            <w:r>
              <w:rPr>
                <w:b/>
                <w:sz w:val="18"/>
              </w:rPr>
              <w:t xml:space="preserve">a személyápolási szakmához szükséges aktív iparűzési tevékenységet, </w:t>
            </w:r>
            <w:r>
              <w:rPr>
                <w:sz w:val="18"/>
              </w:rPr>
              <w:t>és nem függesztheti fel a szerződés teljes időtartama alat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nem köteles munkát végezni, vagy ápolási szerződést kötni. Az ápolást végző ezzel a szerződéssel semmiképpen sem válik a közvetítőcég szervezetének részév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 arra utal, hogy ápolást végző cégnek közvetítőként dolgozhat és attól a közvetítői tevékenységéért jutalomban részesülhet. Az ápolást végző cég úgy nyilatkozik, hog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zel egyeté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zel </w:t>
            </w:r>
            <w:r>
              <w:rPr>
                <w:sz w:val="18"/>
                <w:u w:val="single"/>
              </w:rPr>
              <w:t>nem</w:t>
            </w:r>
            <w:r>
              <w:rPr>
                <w:sz w:val="18"/>
              </w:rPr>
              <w:t xml:space="preserve"> ért egy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z ápolást igénylő személy, ill. a közvetítői szerződés megbízója közötti szoros, családi vagy gazdasági kapcsolat esetén tilos a jutalék, ha az ápolást végző cég a közvetítésnél nem hivatkozik azonnal erre a szoros kapcsolatra.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olgáltatás tartalma, díja és esedékessége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zvetítés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lábbi szolgáltatások a szerződéskötést megelőzően tartalmazzák a közvetítési tevékenységet, és ezért azok nem kompenzálhatók külön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t igénylő személy közvetítése.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anácsadás az ápolási szerződés alapjairól alapjai felügyelet szerződés (a következők magyarázata: a szolgáltatás köre, végrehajtása, az egészségügyi szakember rendelkezései szükségességének tisztázása stb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z ápolást igénylő személy gondozási és ápolási szükségletének első alkalommal történő vizsgálata és dokumentálása (egészségügyi szakember igénybevétele nélkü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térbeli adottságok dokumentálása és felülvizsgálata (pl. információ: az akadálymentességről, segédeszközökre és gyógyászati ​​segédeszközökre vonatkozó igényről, megfelelnek-e a helyiségek az ápoló személy elszállásolására stb.), valamint a közvetítési tevékenységből folyamatban lévő teljesítésekről (A dokumentációt az ápolást végző cég kérésére hozzáférhetővé kell tenni, vagy másolatban ki kell adni.)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díj (jutalék) a közvetített üzlettel (Ápolási szerződés) jön létre jogérvényesen, a megállapodás szerinti összege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Megjegyzés: a felek kifejezetten megállapodnak abban, hogy az alábbi esetekben, ha a közvetítés nem eredményes, a közvetítő céget kártérítés, illetve a felmerülő költségek és a fáradozás megtérítéseként a fent említett jutaléknak megfelelő összeg illeti meg, h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ben megjelölt üzlet rosszhiszeműen csak azért nem jön létre, mert az ápolást végző cég az eddigi tárgyalási folyamat ellenére egy az üzlet létrejöttéhez szükséges jogi aktust fontos ok nélkül elmulasz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 cég által kijelölt harmadik személlyel egy másik, a céllal egyenértékű üzlet jön létre (amennyiben az üzlet közvetítése a közvetítő cég tevékenységi körébe esik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szerződésben megjelölt üzlet nem az ápolást végző céggel jön létre, hanem egy másik személlyel, mert az ápolást végző cég vele közölte a közvetítő cég által ismertetett szerződéskötési lehetőséget vagy az üzlet nem a kiközvetített harmadik személlyel jött létre, hanem más személlyel, mert a kiközvetített harmadik személy ezzel a személlyel ismertette az üzletkötési lehetőség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vábbi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cégalapításnál és az üzleti tevékenység bejelentésénél, valamint az adókról és a társadalombiztosítási járulékokról adott felvilágosítás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olmács igénybevétele a szerződést megelőző tanácskozásnál és a szerződéskötésnél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ötelező felelősségbiztosítás megkö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dokumentáció és támogatás az ápolást végző cég eligazításánál és oktatásánál az ápolást igénylő személynél helyben a szóban forgó egészségügyi rendelkezések figyelembevételéve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zen külön szolgáltatás teljes díja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ísérő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folyamatban lévő közigazgatási támogatás az adónyilatkozatoknál és a társadalombiztosítási járulékok fize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jogszabályi kötelezettségek átültetésénél (dokumentáció, háztartási nyilvántartás, útmutatások és képzések)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iközvetítendő ápolást végző cég és az ápolást igénylő személy ill hozzátartozója közötti konfliktusok és eltérések rendezésébe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i szerződésen alapuló díjak beszedéséhez nyújtott inkasszószolgáltatás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Beszedési megbízás: Az ápolást végző cég ezúttal meghatalmazza és megbízza a közvetítőcéget, hogy az ápolási szerződésen alapuló díjakat az esedékesség napján beszedje, a mindenkori kamatokkal növelve és szükség esetén a követelést esedékessé nyilvánítsa. A közvetítőcég jogosult pénz átvételére és elfogadja a megbízást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Hely, dátum ________________________________.    Aláírás _____________________________.</w:t>
              <w:br/>
              <w:t xml:space="preserve">                                                                                                                 (Meghatalmazó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en kísérő szolgáltatások díja havonta esedékes legkésőbb minden hónap (például "1." vagy "15." vagy "utolsó"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napjáig (esetleg tartós megbízási számla), és összege euróban összesen (áfával)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gyéb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A díj esedékességkor és az 5 napos türelmi idő után a következők szerint fizetendő (kérjük, jelölje be a megfelelőt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fizetési bizonylat kiállítása ellenében készpénzben teljesít, vag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tartozás alól mentesítő hatállyal kizárólag a következő bankszámlára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Számlatulajdonos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nek a szervezeti szerződésből származó </w:t>
            </w:r>
            <w:r>
              <w:rPr>
                <w:b/>
                <w:sz w:val="18"/>
              </w:rPr>
              <w:t>követeléseinek</w:t>
            </w:r>
            <w:r>
              <w:rPr>
                <w:sz w:val="18"/>
              </w:rPr>
              <w:t xml:space="preserve"> beszámítására sor kerülhet az ápolást végző cégek javára az ápolási szerződés alapján inkasszó útján beszedett összegekkel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igen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em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Fizetési késedelem esetén az alapkamaton felül 9,2 % mértékű törvényes késedelmi kamat fizetendő a cégnek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z árból fizetendő adó összesen, </w:t>
            </w:r>
            <w:r>
              <w:rPr>
                <w:b/>
                <w:sz w:val="18"/>
              </w:rPr>
              <w:t>amelyet a közvetítőcég maga visel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Kifejezetten rögzítik a felek, hogy az üzleti tevékenységgel felmerült </w:t>
            </w:r>
            <w:r>
              <w:rPr>
                <w:b/>
                <w:sz w:val="18"/>
              </w:rPr>
              <w:t>általános költségek és kiadások megtérítését a közvetítőcég nem igényelheti</w:t>
            </w:r>
            <w:r>
              <w:rPr>
                <w:sz w:val="18"/>
              </w:rPr>
              <w:t>. A közvetítőcég ráfordításai a kiegészítő megbízások alapján csak akkor térítendők meg, ha a felek kifejezetten megállapodtak a megtérítési kötelezettségben. Az elfogadott összegeknél átalánydíjakról van szó, melyek már tartalmazzák a költségeket és kiadásokat (például utazás, orvosi díjak stb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A szolgáltatás időtartama / a szerződés megszüntetés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A szolgáltatásnyújtás kezdete ______________________________________ (NN.HH.ÉÉÉÉ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A szerződés időtartama: </w:t>
              <w:br/>
              <w:t xml:space="preserve">(Kérjük, jelölje a megfelelő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_____________________________ -ig (NN.HH.ÉÉÉÉ) tart és nem igényel külön értesíté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határozatlan időre szól (határozatlan idejű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A szerződés megszüntetésének egyéb módja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vezeti megállapodás minden esetben megszűnik a gondozó cég megszűnésével (illetve a vállalkozó halálával). A közvetítőcég köteles ebben az esetben a már előre kifizetett díjat arányosan visszatéríteni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A szervezeti szerződés a közvetítőcég fizetésképtelenségével vagy felszámolásával is megszűnik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ződés bármely fél által (határozott időre szóló szerződéses jogviszony esetén is) mindig </w:t>
            </w:r>
            <w:r>
              <w:rPr>
                <w:b/>
                <w:sz w:val="18"/>
              </w:rPr>
              <w:t>kéthetes felmondási idővel a naptári hónap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égével</w:t>
            </w:r>
            <w:r>
              <w:rPr>
                <w:sz w:val="18"/>
              </w:rPr>
              <w:t xml:space="preserve"> szüntethető meg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A közvetítőcég felvilágosítási kötelezettsége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minden esetben felvilágosítja az ápolást végző céget írásban vagy személyes vagy telefonos beszélgetés keretei között (szükség esetén az ápolást végző cég anyanyelvén) a szervezeti szerződés megkötését megelőzően az alábbiakról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személyápolási tevékenységre vonatkozó aktív üzleti jogosultság meglétének szükségessége legkésőbb az ápolási szerződés megkötésének időpontjában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törvényben előírt személyápolási jogok és kötelezettségek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különösen az ápolást végző cég és a közvetítőcég által betartandó minőségbiztosítási intézkedések, a BGBGI II 278/2007 rendeletből származó az személyápolási szolgáltatásról szóló szakmai szabályokra és a szakma gyakorlására vonatkozó követelmények, különösen az ápolási szerződés ott említett minimális tartal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Valamint a közvetítő cég írásos formában átadja az ápolást végző cégnek az O4 mellékletet.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z ápolást végző cég együttműködési kötelezettsége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vállalja a fogyatékkal élők támogatási alapjának támogatása iránti kérelem/igénylés benyújtását az illetékes hatóságnál különösen a következő bizonyítványok és dokumentumok kiadásáho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Nyilatkozat arról, hogy az önálló foglalkoztatás alapján a vállalkozások társadalombiztosításnál kötelező biztosítással rendelkezik minden esetben minimális járulékalap alapulvételével és az ápolást végző cég legalább heti 48 órában alkalmazható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illetékes társadalombiztosítási intézmény igazolása az ápolást végző cég bejelentéséről (ha egy másik uniós tagállamból származó ápolást végző cégről van szó, akkor az abban a tagállamban illetékes társadalombiztosításhoz benyújtott bejelentést és a befizetett járulékokról szóló igazolást kell bemutatni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bejelentő lapj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 szövetségi ápolási törvény értelmében vett igazolások, ha rendelkezésre állnak, az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elméleti képzésről, amely lényegében megfelel az otthoni segítségre vonatkozó képzésnek (illetve képzési intézménytől származó igazolás egy legalább 200 óra elméletből és gyakorlatból álló ápolói tanfolyam elvégzéséről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ra szoruló személy legalább hat hónapja tartó, szakszerű otthoni ápolásáról (az otthoni ápolási törvénynek vagy az 1994-es iparűzési törvény 159 §-ának megfelelően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t végző cég azon jogosultságáról, hogy az Egészségügyi és betegápolási törvény (3b. § vagy 15. § (7) bekezdése) értelmében vett ápolási tevékenységeket és a Orvosi törvény (50b. §-a) értelmében vett orvosi tevékenységeket átruházza, amennyiben még nem jogosult azokra valamely egészségügyi és betegápolási szakma vagy szociális ápolási szakma tagjaként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Megbízás feldolgozása az adatvédelmi törvények szerint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datkezelő és a megbízás teljesítője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a jelen szervezeti szerződésből adódó jogok és kötelezettségek alapján gyűjti össze 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lgozza fel a közvetítendő és a gondozandó személy, ill. az ő teljes jogú képviselőjéne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(és az általuk megadott esetleges vészhelyzeti kapcsolatok) adatait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 gondozócég ezért mindig felelősekként, egyidejűleg pedig megbízás-feldolgozókén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űködik a GDPR értelmében. Ebben az összefüggésben az adatvédelmi alaprendelet (2016/679/EU rendelet)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ogalommeghatározásai érvényesek, és a következőkben a felelőst „felelős félként”, a megbízás-feldolgozó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edig „megbízás-feldolgozó félként” is nevezik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tárgy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megállapodás érinti az egyes megállapodásra kerülő kötelezettségeknek a szervezeti szerződ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4.1 (Közvetítés), 4.2 (Egyéb szolgáltatások) és 4.3 (Kísérő szolgáltatások) pontjai szerinti teljesítésével kapcsolatos adatoknak és a kérdése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gondozandó személy(ek) adatainak a mindenkori kölcsönös feldolgozását. Ezek között különösképpen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egtalálhatóak a gondozandó személyre vonatkozó egészségügyi, vagyis érzéken adatok is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időtartam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 alapján történő feldolgozás időben az adott szervezeti szerződés befejezésének időpontjáig tart, legkésőbb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onban a szerződés befejezésével kapcsolatos utómunkálato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befejezéséig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hely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 közvetítőcég kölcsönösen kijelentik, hogy az adatok feldolgozását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EU vagy az EGT területén belül végzik, ellenkező esetben tisztában vannak azzal, hogy egy terület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ívüli adatfeldolgozás esetén a GDPR 44. cikkelyétől kezdődően ismeretett előírások szerinti fokozott adatvédelmet kell biztosítani. Az EU és az EGT területén kívül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feldolgozás esetén a gondozó- és közvetítőcégnek ezenkívül meg kell határoznia a pontos helyet, és meg kell adnia azok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okokat, amelyek az ott végzett adatfeldolgozást jogszerűvé teszi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gondozó- és a közvetítőcég (a továbbiakban "a felek") kötelezettségei megbízás-feldolgozói funkciójukban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Mindkét fél kötelezi magát megbízást feldolgozó félként végzett tevékenységét illetően, hogy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ásik, az adatokért felelős cég utasításai alapján és csupán az adott szerződés kötelezettségei és célja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apján dolgozza fel a személyes adatokat, és eközben az összes adatvédelmi előírás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tart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Ha az egyik fél megbízás-feldolgozóként a másik fél, a felelős utasításait jogszerűtlennek véli, erről írásban haladéktalanu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ájékoztatnia kell a másik fele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a mindenkori felelős felet támogatja az érintett személyek javaslatainak megválaszolásakor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jogai betartását illetően. Ha ilyen javaslat a megbízást feldolgozó félre irányul, ez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onnal továbbítani kell a felelős félhez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támogatás továbbá a felelős féllel szemben a GDPR 32-36. cikkelyei szerinti kötelezettségei tudomásul vételével történik, amely különösképp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agában foglalja a biztonsági intézkedések meghatározását, az adatvédelem megsértésének bejelentését, valamin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em következményeinek értékelésének elkészítés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ás befejezése után és a felelős fél kérésére a megbízást feldolgozó félnek törölnie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nála rendelkezésre álló személyes adatokat. Ha a felelős fél kéri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mélyes adatokat ki kell adni ne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szerződés-feldolgozó fél vállalja, hogy minden részletről értesíti az érintett felelős fele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 ez szükséges, hogy a GDPR 28. cikkelye szerint fennálló kötelezettségek betartását igazol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zenkívül az adott megbízás-feldolgozó fél vállalja, hogy támogatja az adott felelős fel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általa elvégzendő ellenőrzésekben, és biztosítja számukra a betekintés lehetőség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sége, hogyírásbeli vagy elektronikus jegyzéket vezess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megbízásából végrehajtott feldolgozási tevékenységek minden kategóriájáról a GDPR 30. cikk (2) bekezdése szerin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vállalja, hogy a feltételek fennállása esetén a GDPR 37. cikkely szerint  (pl. ha a felelős fé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egbízást feldolgozó fél alaptevékenysége fordul elő a feldolgozási folyamatok végrehajtása során)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megbízottat nevez 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 bizalmasan kezelni a részére nyilvánosságra hozott vagy nek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átadott személyes adatokat és információkat. Hasonlóképpen, 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eredményeinek következtében megszerzett ismeretek is bizalmasan kezelendőe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nek  titoktartásra kell köteleznie az összes számításba vehető személyt, aki a személyes adat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eldolgozásával foglalkozik, amennyiben ők még nem tartoznak a törvényi titoktartási kötelezetts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tálya alá. A bizalmas adatkezelés, ill. a titoktartás kötelezettsége az adott megbízás-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nek végzett munka befejezése után is fennál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nek köteleznie kell minden, a személyes adatok feldolgozásával megbízott személyt arra, hogy ezek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at csak a rendelkezések alapján adja át, ha egy ilyen kötelezettség még ninc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rvényben. Ezenkívül az adott megrendelés-feldolgozó félnek minden munkatársát tájékoztatnia kell a rájuk vonatkozó közvetít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rendeletekről, valamint a az adattitok megsértésének következményeiről (pl. az adatok tévedésből nem megfelelő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címzettnek történő elküldése esetén jelentés az adatvédelmi hatóság felé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biztonságára vonatkozó műszaki és szervezeti intézkedése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a felelős féllel szemben nyilatkozik, hogy a GDPR 32. cikkelye szerin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összes tervezett, megfelelő és alkalmas műszaki és szervezeti intézkedést meghozza a megfelelő adatvédelm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ínvonal biztosítása érdekébe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ó félnek a feldolgozás megkezdése előtt tájékoztatnia kell a felelős felet a meghozot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ntézkedésekről. Ez tartalmazza azt a kötelezettséget, hogy rendszeresen ellenőrizni kell, hogy a 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 megfelelő műszaki és szervezeti intézkedéseivel biztosítva van-e a megfelel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színvon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köteles támogatni a felelős felet a megfelelő műszaki és szervezeti intézkedések meghozatalába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(pl. az adatvédelemre alkalmas kommunikációs eszközö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sználatával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érintett feldolgozó félnek főként a következő műszaki és szervezeti intézkedéseket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ghoz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Az adatfeldolgozó rendszerekhez való hozzáférés ellenőrzése, pl. ellenőrzött kulcskezeléssel, biztonsági ajtókk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iztonsági személyzett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Az adatfeldolgozó rendszerekhez való hozzáférés ellenőrzése, pl. jelszavakkal, automatikus reteszelő mechanizmusokk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étlépéses hitelesítéssel, adathordozók titkosításával, virtuális magánhálózattal (VPN) vagy a felhasználó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jelentkez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A rendszeren belüli adatokhoz való hozzáférés ellenőrzése, pl. a "need-to-know bázisú" szabványos engedélyezési profilokon keresztü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álózati szegmentálással, részleges hozzáférési jogosultságokkal vagy hozzáfér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Személyes adatok álnevesítése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Az adatok titkos, bizalmas, belső vagy nyilvános szintű besorolása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Védelmi intézkedések a személyes adatok megsemmisülésének vagy elvesztésének megakadályozására, p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éfekben vagy biztonsági szekrényekben történő őrzéssel, adattároló hálózatokkal, szoftver- és hardvervédelemm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Az adatok továbbítása során történő jogosulatlan olvasás, másolás, módosítás vagy eltávolítás elleni védelem, például titkosít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is magánhálózattal (VPN), ISDN-fallal, tartalomszűrővel a bejövő és kimenő adatokhoz vagy elektronikus aláír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alamint zárható szállítódobozokk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Annak ellenőrzése, hogy a személyes adatokat az adatfeldolgozó rendszerekbe bevitték-e, módosították-e vagy törölték-e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s hogy ezeket a műveleteket kik végezték, például naplózással, elektronikus aláírások használatával, a hozzáfér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sultságok szabályo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Az adatfeldolgozás különböző célok szerinti szétválasztása, pl. különálló adatbázisok alkalmazásáv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 szétválasztása esetleg több gondozandó személy eseté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gy másik személy vagy fél bevonása segédfeldolgozóként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nnyiben az érintett feldolgozó fél egy másik segédfeldolgozót kíván bevonni, arról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felelős felet írásban értesítenie kell. A megegyezésre megfelelő időben, előzetesen kell sort keríteni, ho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élhessen a tervezett változtatás kifogásolásának jogáv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egédfeldolgozót kizárólag az ő és az adott segédfeldolgozó közötti megállapodás alapján használják fel, amel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DPR 28. cikkely 4. bekezdése alapján jött létre. A segédfeldolgozókra ugyanazok a kötelezettségek vonatkoznak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t az adott feldolgozó félre a jelen szervezeti szerződés értelmében.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megbízásfeldolgozó fél felelős az adott felelős féllel szemben abban az esetben, ha a segédfeldolgozó a számár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kötelező adatvédelmi jogosultságokat nem vállalja előírásszerűen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elelősség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z közvetítőcég kötelezik magukat arra, hogy megbízás-feldolgozói minőségükben a mási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lel szemben gondoskodnak arról, hogy a jelen szerződéssel kapcsolatos jogigények esetén a másik fél kár- é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vetelésmentességét biztosítjá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ozzájárulási nyilatkoz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kijelenti, hogy a jelen szervezeti szerződésből adód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k és kötelezettségek alapján végzett automatizált személyes adatgyűjtés, feldolgozás, tárolás és átadás többe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zött a hatósági eljárások intézése céljából történik egy 24-órás gondozási támogatásnak a támogatási alapból történ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juttatásának megítélése iránti kérelem benyújtásával kapcsolatba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mellett a közvetítőcég és a gondozócég az ennek a szerződésnek az ennek a szerződésnek az integrált részét képez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okat, a ./O 2 (Gondozóc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a) és a ./O 3 (A közvetítőcég adatvédelmi nyilatkozata) mellékletet tudomásul vesz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./O 2 és a ./O 3 sz. mellékletek alternatívájaként a gondozócég és/vagy a közvetítőcég szabadon határoz meg e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setleg már meglévő saját adatvédelmi nyilatkozatot a ./O 2 sz. melléklet és/vagy a ./O 3 sz. melléklet helyet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lyeket a másik szerződéses félnek át kell adniuk, vagy az interneten hozzáférhetővé kell tenniük. Adott esetben ezek is válhatn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 szerves részévé. Az utóbbi esetben a konkrét internetcímet (URL-t) meg kell adn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mi nyilatkozat lekéréséhez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</w:t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Általános szerződési feltételek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en szerződés bármilyen kiegészítő megállapodására, módosítására és kiegészítésére érvényesen kizárólag írásban kerülhet sor. Minden esetben tilos az írásbeli formától való eltekintés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a a szerződés bármely rendelkezése tilos vagy nem végrehajtható, akkor ez nem érinti a szerződés többi részének érvényességét. E semmis rendelkezés helyett olyan új rendelkezésről kell megállapodni, amely az eredetileg elérni kívánt szabályozási célhoz legközelebb áll. Kifejezett rendelkezések hiányában, az osztrák Ptk.-nak a munkaszerződésekre vonatkozó rendelkezései érvényesek, amennyiben azok nem ellentétesek a szerződéses rendelkezésekk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ből származó jogvitákra Ausztriában a teljesítés helye (szolgáltatás teljesítése) szerinti bíróság rendelkezik illetékességg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rre a szerződésre kizárólag az osztrák jog alkalmazandó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 a megállapodás egy példányban készült. Az eredetit a közvetítőcég kapja, az ápolást végző cég egy másolatot kap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ről szóló törvény rendelkezéseit másodlagosan irányadók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 xml:space="preserve">______________________________ </w:t>
        <w:br/>
        <w:t>Hely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Gondozó cég aláírása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Közvetítő cég aláírás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37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7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right"/>
      <w:rPr/>
    </w:pPr>
    <w:r>
      <w:rPr>
        <w:rFonts w:cs="Square721 BT;Arial" w:ascii="Square721 BT;Arial" w:hAnsi="Square721 BT;Arial"/>
        <w:smallCaps/>
        <w:color w:val="808080"/>
        <w:sz w:val="32"/>
      </w:rPr>
      <w:t>0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11:00Z</dcterms:created>
  <dc:creator>PB</dc:creator>
  <dc:description/>
  <cp:keywords>PB</cp:keywords>
  <dc:language>en-US</dc:language>
  <cp:lastModifiedBy>Schwaiger Kerstin | WKOE</cp:lastModifiedBy>
  <cp:lastPrinted>2016-06-30T10:06:00Z</cp:lastPrinted>
  <dcterms:modified xsi:type="dcterms:W3CDTF">2023-10-06T10:58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